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itationintense"/>
        <w:pBdr>
          <w:top w:val="single" w:sz="4" w:space="1" w:color="000000"/>
          <w:left w:val="single" w:sz="4" w:space="4" w:color="000000"/>
          <w:bottom w:val="single" w:sz="4" w:space="1" w:color="000000"/>
          <w:right w:val="single" w:sz="4" w:space="4" w:color="000000"/>
        </w:pBdr>
        <w:rPr/>
      </w:pPr>
      <w:r>
        <w:rPr>
          <w:b/>
          <w:sz w:val="31"/>
          <w:szCs w:val="31"/>
        </w:rPr>
        <w:t xml:space="preserve">LOCATION LONGUE DUREE AVEC ENTRETIEN (HORS ASSURANCE) DE VEHICULES POUR LE CENTRE HOSPITALIER INTERCOMMUNAL COMPIEGNE-NOYON (CHICN)  </w:t>
      </w:r>
    </w:p>
    <w:p>
      <w:pPr>
        <w:pStyle w:val="Normal"/>
        <w:tabs>
          <w:tab w:val="clear" w:pos="567"/>
          <w:tab w:val="left" w:pos="426" w:leader="none"/>
          <w:tab w:val="left" w:pos="851" w:leader="none"/>
        </w:tabs>
        <w:jc w:val="both"/>
        <w:rPr>
          <w:rFonts w:ascii="Arial" w:hAnsi="Arial" w:cs="Arial"/>
          <w:b/>
          <w:b/>
          <w:sz w:val="12"/>
          <w:szCs w:val="12"/>
          <w:highlight w:val="yellow"/>
        </w:rPr>
      </w:pPr>
      <w:r>
        <w:rPr>
          <w:rFonts w:cs="Arial" w:ascii="Arial" w:hAnsi="Arial"/>
          <w:b/>
          <w:sz w:val="12"/>
          <w:szCs w:val="12"/>
          <w:highlight w:val="yellow"/>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4 lots)</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right="-110" w:hanging="0"/>
        <w:jc w:val="center"/>
        <w:rPr/>
      </w:pPr>
      <w:r>
        <w:rPr/>
        <w:t>La présente consultation est lancée selon la procédure de l'appel d'offres ouvert, soumise aux dispositions des articles L. 2124-2, R. 2124-2 1° et R. 2161-2 à R. 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303693127"/>
      <w:bookmarkStart w:id="1" w:name="__Fieldmark__0_230369312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3693127"/>
      <w:bookmarkStart w:id="3" w:name="__Fieldmark__1_230369312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3693127"/>
      <w:bookmarkStart w:id="5" w:name="__Fieldmark__2_230369312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03693127"/>
      <w:bookmarkStart w:id="7" w:name="__Fieldmark__3_230369312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3693127"/>
      <w:bookmarkStart w:id="9" w:name="__Fieldmark__4_230369312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w:t>
      </w:r>
      <w:r>
        <w:rPr>
          <w:rFonts w:cs="Arial" w:ascii="Arial" w:hAnsi="Arial"/>
          <w:color w:val="FF0000"/>
        </w:rPr>
        <w:t>un acte d’engagement séparé pour la variante</w:t>
      </w:r>
      <w:r>
        <w:rPr>
          <w:rFonts w:cs="Arial" w:ascii="Arial" w:hAnsi="Arial"/>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3693127"/>
      <w:bookmarkStart w:id="11" w:name="__Fieldmark__5_2303693127"/>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303693127"/>
      <w:bookmarkStart w:id="13" w:name="__Fieldmark__6_2303693127"/>
      <w:bookmarkEnd w:id="13"/>
      <w:r>
        <w:rPr/>
      </w:r>
      <w:r>
        <w:rPr/>
        <w:fldChar w:fldCharType="end"/>
      </w:r>
      <w:r>
        <w:rPr>
          <w:rFonts w:cs="Arial" w:ascii="Arial" w:hAnsi="Arial"/>
        </w:rPr>
        <w:t xml:space="preserve"> CCAG :…CF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303693127"/>
      <w:bookmarkStart w:id="15" w:name="__Fieldmark__7_2303693127"/>
      <w:bookmarkEnd w:id="15"/>
      <w:r>
        <w:rPr/>
      </w:r>
      <w:r>
        <w:rPr/>
        <w:fldChar w:fldCharType="end"/>
      </w:r>
      <w:r>
        <w:rPr>
          <w:rFonts w:cs="Arial" w:ascii="Arial" w:hAnsi="Arial"/>
        </w:rPr>
        <w:t xml:space="preserve"> CCP n°25-026_LOC-VEHICULE-CHICN - CCP VALANT RC - MAST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03693127"/>
      <w:bookmarkStart w:id="17" w:name="__Fieldmark__8_230369312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03693127"/>
      <w:bookmarkStart w:id="19" w:name="__Fieldmark__9_230369312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3693127"/>
      <w:bookmarkStart w:id="21" w:name="__Fieldmark__10_230369312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03693127"/>
      <w:bookmarkStart w:id="23" w:name="__Fieldmark__11_2303693127"/>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03693127"/>
      <w:bookmarkStart w:id="25" w:name="__Fieldmark__12_230369312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03693127"/>
      <w:bookmarkStart w:id="27" w:name="__Fieldmark__13_230369312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03693127"/>
      <w:bookmarkStart w:id="29" w:name="__Fieldmark__14_230369312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03693127"/>
      <w:bookmarkStart w:id="31" w:name="__Fieldmark__15_230369312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03693127"/>
      <w:bookmarkStart w:id="33" w:name="__Fieldmark__16_230369312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03693127"/>
      <w:bookmarkStart w:id="35" w:name="__Fieldmark__17_230369312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03693127"/>
      <w:bookmarkStart w:id="37" w:name="__Fieldmark__18_230369312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03693127"/>
      <w:bookmarkStart w:id="39" w:name="__Fieldmark__19_230369312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03693127"/>
      <w:bookmarkStart w:id="41" w:name="__Fieldmark__20_230369312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03693127"/>
      <w:bookmarkStart w:id="43" w:name="__Fieldmark__21_230369312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03693127"/>
      <w:bookmarkStart w:id="45" w:name="__Fieldmark__22_2303693127"/>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03693127"/>
      <w:bookmarkStart w:id="47" w:name="__Fieldmark__23_230369312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303693127"/>
      <w:bookmarkStart w:id="49" w:name="__Fieldmark__24_2303693127"/>
      <w:bookmarkEnd w:id="49"/>
      <w:r>
        <w:rPr/>
      </w:r>
      <w:r>
        <w:rPr/>
        <w:fldChar w:fldCharType="end"/>
      </w:r>
      <w:r>
        <w:rPr>
          <w:rFonts w:cs="Arial" w:ascii="Arial" w:hAnsi="Arial"/>
        </w:rPr>
        <w:tab/>
        <w:t>la date de début d’exécution prévue par le marché ou l’accord-cadre lorsqu’elle est postérieure à la date de notification : 23 févr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303693127"/>
      <w:bookmarkStart w:id="51" w:name="__Fieldmark__25_230369312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03693127"/>
      <w:bookmarkStart w:id="53" w:name="__Fieldmark__26_230369312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03693127"/>
      <w:bookmarkStart w:id="55" w:name="__Fieldmark__27_230369312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03693127"/>
      <w:bookmarkStart w:id="57" w:name="__Fieldmark__28_230369312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03693127"/>
      <w:bookmarkStart w:id="59" w:name="__Fieldmark__29_230369312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03693127"/>
      <w:bookmarkStart w:id="61" w:name="__Fieldmark__30_230369312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03693127"/>
      <w:bookmarkStart w:id="63" w:name="__Fieldmark__31_230369312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03693127"/>
      <w:bookmarkStart w:id="65" w:name="__Fieldmark__32_230369312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03693127"/>
      <w:bookmarkStart w:id="67" w:name="__Fieldmark__33_230369312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03693127"/>
      <w:bookmarkStart w:id="69" w:name="__Fieldmark__34_230369312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03693127"/>
      <w:bookmarkStart w:id="71" w:name="__Fieldmark__35_230369312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03693127"/>
      <w:bookmarkStart w:id="73" w:name="__Fieldmark__36_230369312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ind w:left="0" w:right="0" w:hanging="0"/>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rPr>
      </w:pPr>
      <w:r>
        <w:rPr>
          <w:rFonts w:cs="Arial" w:ascii="Arial" w:hAnsi="Arial"/>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303693127"/>
      <w:bookmarkStart w:id="75" w:name="__Fieldmark__37_2303693127"/>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303693127"/>
      <w:bookmarkStart w:id="77" w:name="__Fieldmark__38_2303693127"/>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303693127"/>
      <w:bookmarkStart w:id="79" w:name="__Fieldmark__39_2303693127"/>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2303693127"/>
      <w:bookmarkStart w:id="81" w:name="__Fieldmark__40_2303693127"/>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5-026_LOC-VEH-CHICN</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itationintenseCar">
    <w:name w:val="Citation intense Car"/>
    <w:qFormat/>
    <w:rPr>
      <w:rFonts w:ascii="Calibri" w:hAnsi="Calibri" w:eastAsia="Calibri" w:cs="Arial"/>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Citationintense">
    <w:name w:val="Citation intense"/>
    <w:basedOn w:val="Normal"/>
    <w:next w:val="Normal"/>
    <w:qFormat/>
    <w:pPr>
      <w:suppressAutoHyphens w:val="false"/>
      <w:ind w:right="-108" w:hanging="11"/>
      <w:jc w:val="center"/>
    </w:pPr>
    <w:rPr>
      <w:rFonts w:ascii="Calibri" w:hAnsi="Calibri" w:eastAsia="Calibri"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5-07-31T12:59:00Z</dcterms:modified>
  <cp:revision>20</cp:revision>
  <dc:subject/>
  <dc:title>_Modèle recommandé : le service peut l’adapter le cas échéant_DC1_</dc:title>
</cp:coreProperties>
</file>